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2814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371600" cy="489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t>Erasmus Placements in Companies</w:t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Placement Description</w:t>
      </w:r>
    </w:p>
    <w:p>
      <w:pPr>
        <w:pStyle w:val="Normal"/>
        <w:spacing w:lineRule="auto" w:line="240" w:before="0" w:after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COMPANY OVERVIEW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6827"/>
      </w:tblGrid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AME OF THE COMPA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Zakladna skola s materskou skolou Martina Hamuljaka 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DDRESS</w:t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ravska Jasenica 141, 029 641 Oravska Jasenica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UNTRY</w:t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lovakia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EB PAGE</w:t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ttp://zsoravskajasenica.edupage.org/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HORT INFORMATION ABOUT COMPA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Zakladna skola s materskou skolou Martina Hamuljaka Oravska Jasenica is a primary school that offers elementary, universal education to 274 pupils. The children in the first stage are aged 6 to 11 years and are organised into 7 classes. In the second stage the children are aged 11 to 15 years and are organised into 5 classes. The school is situated in a small village in North Central Slovakia in the Orava region below the Oravske Beskydy hills. 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TACT PERSON</w:t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arcela Prielomkova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ONTACT DETAILS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E-MAIL, TEL. NO.)</w:t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4">
              <w:r>
                <w:rPr>
                  <w:rStyle w:val="InternetLink"/>
                  <w:lang w:val="en-GB"/>
                </w:rPr>
                <w:t>prielomkova@centrum.sk</w:t>
              </w:r>
            </w:hyperlink>
            <w:r>
              <w:rPr>
                <w:lang w:val="en-GB"/>
              </w:rPr>
              <w:t>, *421 905 687 031</w:t>
            </w:r>
          </w:p>
        </w:tc>
      </w:tr>
      <w:tr>
        <w:trPr/>
        <w:tc>
          <w:tcPr>
            <w:tcW w:w="2461" w:type="dxa"/>
            <w:tcBorders>
              <w:bottom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QUESTED ERASMUS STUDENT PROFI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827" w:type="dxa"/>
            <w:tcBorders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 w:eastAsia="sk-SK"/>
              </w:rPr>
              <w:t>university edu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sk-SK"/>
              </w:rPr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ELD OF STUDIES/PROFESSIONAL AREAS OF INTERE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glish language, subjects of universal education of primary school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SK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"/>
              </w:rPr>
            </w:pPr>
            <w:r>
              <w:rPr>
                <w:rStyle w:val="Hps"/>
                <w:lang w:val="en"/>
              </w:rPr>
              <w:t>demonstrate new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ethods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oreign language teaching,</w:t>
            </w:r>
            <w:r>
              <w:rPr>
                <w:lang w:val="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GB"/>
              </w:rPr>
            </w:pPr>
            <w:r>
              <w:rPr>
                <w:rStyle w:val="Hps"/>
                <w:lang w:val="en"/>
              </w:rPr>
              <w:t>mobiliz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tudents to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peaking,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GB"/>
              </w:rPr>
              <w:t xml:space="preserve">REQUIREMENTS </w:t>
            </w:r>
            <w:r>
              <w:rPr>
                <w:lang w:val="en-GB"/>
              </w:rPr>
              <w:t>(LANGUAGES AND OTHER COMPETENCES)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Hps"/>
                <w:lang w:val="en-GB"/>
              </w:rPr>
            </w:pPr>
            <w:r>
              <w:rPr>
                <w:rStyle w:val="Hps"/>
                <w:lang w:val="en"/>
              </w:rPr>
              <w:t>knowledge of the Englis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languag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- standar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mmunication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en-GB"/>
              </w:rPr>
            </w:pPr>
            <w:r>
              <w:rPr>
                <w:rStyle w:val="Hps"/>
                <w:lang w:val="en"/>
              </w:rPr>
              <w:t>personal and soci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mpetence.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PAYMENT OR OTHER BENEFITS </w:t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CEMENT DURATION</w:t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wo months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CEMENT PERIOD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FROM - TO)</w:t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January – June 2016</w:t>
            </w:r>
          </w:p>
        </w:tc>
      </w:tr>
      <w:tr>
        <w:trPr/>
        <w:tc>
          <w:tcPr>
            <w:tcW w:w="2461" w:type="dxa"/>
            <w:tcBorders>
              <w:top w:val="thinThickLargeGap" w:sz="6" w:space="0" w:color="C0C0C0"/>
              <w:bottom w:val="thinThick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THER INFORMATION</w:t>
            </w:r>
          </w:p>
        </w:tc>
        <w:tc>
          <w:tcPr>
            <w:tcW w:w="682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rielomkova@centrum.s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04:00Z</dcterms:created>
  <dc:creator>eva</dc:creator>
  <dc:description/>
  <dc:language>en-US</dc:language>
  <cp:lastModifiedBy>Pencere</cp:lastModifiedBy>
  <cp:lastPrinted>2014-10-01T08:16:00Z</cp:lastPrinted>
  <dcterms:modified xsi:type="dcterms:W3CDTF">2014-12-16T12:04:00Z</dcterms:modified>
  <cp:revision>2</cp:revision>
  <dc:subject/>
  <dc:title/>
</cp:coreProperties>
</file>